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бюджета Чернушского сельского поселения по доходам и расходам на 2026 год 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и плановый период 2027 и 2028  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Чернуш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Чернушского сельского поселения на 2026 год и на плановый период 2027 и 2028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6 год и плановый период 2027 и 2028 годов</w:t>
      </w:r>
    </w:p>
    <w:p>
      <w:pPr>
        <w:pStyle w:val="ConsPlusTitle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8  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2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66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9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17,2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4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2,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0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38,74</w:t>
            </w:r>
          </w:p>
        </w:tc>
      </w:tr>
    </w:tbl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норматив отчисления налога на имущество физических лиц в муниципаль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Чернушского сельского поселения, с учетом предполагаемого выбытия,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Чернуш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муниципальных программ. Объемы финансирования в разрезе муниципальных программ отражены в приложениях № 10 и 11 проекта «О бюджете Чернушского сельского поселения на 2026 год и на плановый период 2027 и 2028 годов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Черну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расходов бюджета на 2026 год предусматривается в сумме 5722,21 тыс. рублей, на 2027 год – 5100,02 тыс. рублей, на 2028 год –5238,74 тыс. 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ценка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7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2,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0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38,74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с учетом следующих подходов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запланированы на 12 месяцев начисления на заработную плату запланированы в полном объеме на 12 месяцев, без индексации в трехлетнем период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коммунальные услуги в 2026 году запланированы с учетом нормативов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ндексацией роста их стоимости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6 год предусмотрены в сумме 2126,7 тыс. рублей: заработная плата и начисления запланированы на 12 месяцев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6 г в сумме 22,5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6 год в сумме 8,4 тыс.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в 2026 году на 12 месяцев в сумме 397,6 тыс.рублей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на 2026 год по данному разделу составил 2268,5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7 год расходы запланированы в объеме 2324,6 тыс. рублей, на 2028 год – 2426,6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Объем расходов составляет 785,7 тыс. рублей на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026 год, на   2027 год – 785,7 тыс.рублей,  2028 год – 785,7 тыс.рублей.  Расходы направлены на содержание высшего должностного лица муниципального образования- главы администрации Чернушского сельского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ы расходы в сумме 1466,8 тыс. рублей в 2026 году, в  2027 году - 1417,4 тыс. рублей,  в 2028 году – 1394,6 тыс.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объеме 1,0 тыс. рублей в 2026 году, в 2027-2028годах расходы не предусмотрены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планированы расходы в сумме 15,0 тыс. рублей в 2026 году. По данному разделу планируются условно утвержденные расходы в 2027 г. – 121,2 тыс. рублей, в 2028 году – 246,0 тыс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данном разделе предусмотрены расходы на осуществление первичного воинского учета на территориях, где отсутствуют военные комиссариаты.  Запланированы расходы на 2026 год в сумме 225,11  тыс. рублей, на 2027 год – 251,12 тыс. рублей и на 2028 год 319,74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по разделу 03 «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расходов на 2026 год по данному разделу составит 2189,1 тыс. рублей. На 2027 год расходы запланированы в объеме 2126,7 тыс. рублей, на 2028 год в объеме 2094,8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указанном разделе предусмотрены расходы на обеспечение пожарной безопасности на территории сельского поселения и содержание муниципальной пожарной ох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4 «Национальная экономик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усмотрены расходы по муниципальной программе «Комплексная программа развития транспортной, жилищно-коммунальной инфраструктуры и благоустройства Чернушского сельского поселения». Объем расходов на 2026 год по данному разделу составил 569,4 тыс. рублей, на 2027 и 2028 годы расходов по данному разделу не предусмотрено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учтены расходы по передаче полномочий по градостроительной деятельности на 2026 год – 22,5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 «Жилищно-коммунальное хозяйство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26 год планируются в сумме 50,0 тыс. рублей. В разделе 05 «Жилищно-коммунальное хозяйство» предусмотрены расходы 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.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 «Социальная политика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анному разделу запланирован в сумме 397,6 тыс. рублей в 2026 году, в 2027 году  397,6 тыс. рублей, в 2028 году  397,6 тыс. рублей. Расходы по дополнительному пенсионному обеспечению запланированы на выплату доплаты к пенсии лицам, замещавшим муниципальные должности и должност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лава</cp:lastModifiedBy>
  <cp:lastPrinted>2023-11-23T15:15:00Z</cp:lastPrinted>
  <dcterms:modified xsi:type="dcterms:W3CDTF">2025-11-27T08:22:00Z</dcterms:modified>
  <cp:revision>213</cp:revision>
  <dc:subject/>
  <dc:title/>
</cp:coreProperties>
</file>